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yilváno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Hévíz Hazavár Önkormányzati útiköltség hozzájárulás és ösztöndíj elbírálásának helyi szabályozásáról szóló 44/2015. (XI. 27.) számú önkormányzati rendelet módosítás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ind w:left="240" w:hanging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Fábiánné Hoffman Márta hatósági osztályvezet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Hazavár Önkormányzati útiköltség hozzájárulás és ösztöndíj elbírálásának helyi szabályozásáról szóló 44/2015. (XI. 27.) szám alatt önkormányzati rendeletet (a továbbiakban: Ör.) alko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Style w:val="Acopre"/>
          <w:rFonts w:ascii="Arial" w:hAnsi="Arial" w:cs="Arial"/>
        </w:rPr>
      </w:pPr>
      <w:r>
        <w:rPr>
          <w:rFonts w:cs="Arial" w:ascii="Arial" w:hAnsi="Arial"/>
        </w:rPr>
        <w:t xml:space="preserve">A jelenlegi rendelet módosítást </w:t>
      </w:r>
      <w:r>
        <w:rPr>
          <w:rStyle w:val="Acopre"/>
          <w:rFonts w:cs="Arial" w:ascii="Arial" w:hAnsi="Arial"/>
        </w:rPr>
        <w:t xml:space="preserve">a szakképzésről szóló 2019. évi LXXX. törvény és annak végrehajtásáról szóló 12/2020. (II. 9.) Korm. rendelet és a </w:t>
      </w:r>
      <w:r>
        <w:rPr>
          <w:rFonts w:cs="Arial" w:ascii="Arial" w:hAnsi="Arial"/>
        </w:rPr>
        <w:t xml:space="preserve">hatályba lépése és a koronavírus okozta megbetegedés </w:t>
      </w:r>
      <w:r>
        <w:rPr>
          <w:rStyle w:val="Emphasis"/>
          <w:rFonts w:cs="Arial" w:ascii="Arial" w:hAnsi="Arial"/>
        </w:rPr>
        <w:t>COVID</w:t>
      </w:r>
      <w:r>
        <w:rPr>
          <w:rStyle w:val="Acopre"/>
          <w:rFonts w:cs="Arial" w:ascii="Arial" w:hAnsi="Arial"/>
        </w:rPr>
        <w:t>-</w:t>
      </w:r>
      <w:r>
        <w:rPr>
          <w:rStyle w:val="Emphasis"/>
          <w:rFonts w:cs="Arial" w:ascii="Arial" w:hAnsi="Arial"/>
        </w:rPr>
        <w:t>19</w:t>
      </w:r>
      <w:r>
        <w:rPr>
          <w:rStyle w:val="Acopre"/>
          <w:rFonts w:cs="Arial" w:ascii="Arial" w:hAnsi="Arial"/>
        </w:rPr>
        <w:t xml:space="preserve"> járvány miatti digitális oktatásra történő áttérés - amely miatt szükséges az Ör. útiköltség hozzájárulás szabályozásának felülvizsgálata – indokolja.</w:t>
      </w:r>
    </w:p>
    <w:p>
      <w:pPr>
        <w:pStyle w:val="Normal"/>
        <w:spacing w:lineRule="auto" w:line="240" w:before="0" w:after="0"/>
        <w:jc w:val="both"/>
        <w:rPr>
          <w:rStyle w:val="Acopre"/>
          <w:rFonts w:ascii="Arial" w:hAnsi="Arial" w:cs="Arial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Style w:val="Acopre"/>
          <w:rFonts w:cs="Arial" w:ascii="Arial" w:hAnsi="Arial"/>
        </w:rPr>
        <w:t xml:space="preserve">Az önkormányzat rendeleti szabályozás felülvizsgálatára előzetesen felkértük Fisli Istvánt az </w:t>
      </w:r>
      <w:r>
        <w:rPr>
          <w:rFonts w:cs="Arial" w:ascii="Arial" w:hAnsi="Arial"/>
        </w:rPr>
        <w:t>Emberi Erőforrások Bizottságának elnökét, aki javaslataival segítette az előterjesztésre kerülő módosítás kidolgoz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r.-nek meg kell felelnie a hatályos jogszabályokban meghatározott fogalmaknak, továbbá az útiköltség mértékének meghatározásánál figyelembe kell venni a tantermen kívüli online oktatást, amely nem került leszabályoz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-tervezet alapján a digitális oktatás, egyéb fenntartói döntés alapján elrendelt havi 10 tantermi napot meghaladó szünet esetén az útiköltség hozzájárulás időarányosan jár a tantermi oktatásban eltöltött napok arányában az alábbiak szerin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vi 10 napot meg nem haladó tanítási nap esetén – a támogatás a bizonyítványban feltűntetett középfokú oktatási intézmény székhelye szerinti település és Hévíz közötti távolság szerinti 50%-os diákjegy ellenértéke – ezen összeg 50%-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avi 10 napot meghaladó tantermi tanítási nap esetén az Ör.-ben meghatározott összeg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Style w:val="Pkiemelt"/>
          <w:rFonts w:ascii="Arial" w:hAnsi="Arial" w:cs="Arial"/>
        </w:rPr>
      </w:pPr>
      <w:r>
        <w:rPr>
          <w:rFonts w:cs="Arial" w:ascii="Arial" w:hAnsi="Arial"/>
        </w:rPr>
        <w:t>Tekintettel arra, hogy a szakképzésről szóló törvény és annak végrehajtásáról szóló Korm. rendelet lényeges változást hozott az ösztöndíjakban,  a 2</w:t>
      </w:r>
      <w:r>
        <w:rPr>
          <w:rStyle w:val="Pkiemelt"/>
          <w:rFonts w:cs="Arial" w:ascii="Arial" w:hAnsi="Arial"/>
        </w:rPr>
        <w:t xml:space="preserve">020. szeptemberétől felmenő rendszerben bevezetett általános ösztöndíj összege ezen iskolatípust választó tanulókat felmenő rendszerben jelentős támogatásban részesíti, továbbá  az Ör.-ben felsorolt – egészségügy vagy vendéglátás- turisztika – szakmacsoportot, mint </w:t>
      </w:r>
      <w:r>
        <w:rPr>
          <w:rFonts w:cs="Arial" w:ascii="Arial" w:hAnsi="Arial"/>
        </w:rPr>
        <w:t xml:space="preserve">Hévíz város tekintetében előnyt élvező hiányszakmákat </w:t>
      </w:r>
      <w:r>
        <w:rPr>
          <w:rStyle w:val="Pkiemelt"/>
          <w:rFonts w:cs="Arial" w:ascii="Arial" w:hAnsi="Arial"/>
        </w:rPr>
        <w:t>szinte minden szakmacsoporttal ki lehetne egészíteni, így annak hatályban tartása nem indokolt.</w:t>
      </w:r>
    </w:p>
    <w:p>
      <w:pPr>
        <w:pStyle w:val="Normal"/>
        <w:spacing w:lineRule="auto" w:line="240" w:before="0" w:after="0"/>
        <w:jc w:val="both"/>
        <w:rPr>
          <w:rStyle w:val="Pkiemelt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tiköltség hozzájárulás és az ösztöndíj támogatás átutalása a döntéshozatallal együtt megtörténik, ezért a 20 napos átutalási határidőt indokolt 5 napra lecsökkente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rendelet-tervezet részletes indokolás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§ A hatályos jogszabályi rendelkezés került a rendelet hatálya szövegrészb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§ A hatályos jogszabály szerint a Szakmajegyzék került a rendelet-tervezetb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§ A digitális oktatás és a tantermi tanítási napok arányában állapítja meg az útiköltség hozzájárulás mértéké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§ A hiányszakmákra vonatkozó rendelkezések hatályon kívül helyeztü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§ A támogatás utalásának idejét csökkent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§ A melléklet aktualizálása történt az Ör. módosítása miat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§ </w:t>
      </w:r>
      <w:r>
        <w:rPr>
          <w:rFonts w:cs="Arial" w:ascii="Arial" w:hAnsi="Arial"/>
        </w:rPr>
        <w:t>A hatályba lépte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ert a hivatkozott jogszabályi változás és vírushelyzet miatt indokolt a rendelet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rendeletet alkot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( . ..) önkormányzati rendelete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Hazavár Önkormányzati útiköltség hozzájárulás és ösztöndíj elbírálásának helyi szabályozásáról szóló 44/2015. (XI. 27.) önkormányzati rendelet módosításáról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 Polgármestere a </w:t>
      </w:r>
      <w:r>
        <w:rPr>
          <w:rFonts w:cs="Arial" w:ascii="Arial" w:hAnsi="Arial"/>
          <w:bCs/>
        </w:rPr>
        <w:t xml:space="preserve">478/2020. (XI. 3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, a képviselő-testület feladat- és hatáskörében eljárva a Hévíz Város Önkormányzat Képviselő-testülete az Alaptörvény 32 cikk (2) bekezdésben kapott felhatalmazás alapján, valamint a Magyarország helyi önkormányzatairól szóló 2011. évi CLXXXIX. törvény 13. § (1) bekezdés 15.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Hévíz Hazavár Önkormányzati útiköltség hozzájárulás és ösztöndíj elbírálásának helyi szabályozásáról szóló 44/2015. (XI. 27.) önkormányzati rende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a továbbiakban: Ör.) 2. § (1)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„</w:t>
      </w:r>
      <w:r>
        <w:rPr>
          <w:rFonts w:cs="Arial" w:ascii="Arial" w:hAnsi="Arial"/>
        </w:rPr>
        <w:t>(1)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A rendelet hatálya útiköltség hozzájárulás vonatkozásában arra a hévízi lakóhellyel rendelkező tanulóra terjed ki, aki lakóhelyén kívül középfokú oktatási intézmény nappali tagozatán tanulmányait iskolarendszeren belül végzi, vagy a szakképzésről szóló törvény végrehajtásáról szóló 12/2020. (II. 7.) Korm. rendelet 1. melléklete Szakmajegyzék (a továbbiakban: szakmajegyzék) illetve a nevelési-oktatási intézmények működéséről és a köznevelési intézmények névhasználatáról 20/2012. (VIII. 31.) EMMI rendelet 9. melléklete (a továbbiakban: Szakgimnáziumban oktatható szakképesítések)</w:t>
      </w:r>
      <w:r>
        <w:rPr/>
        <w:t xml:space="preserve">  </w:t>
      </w:r>
      <w:r>
        <w:rPr>
          <w:rFonts w:cs="Arial" w:ascii="Arial" w:hAnsi="Arial"/>
        </w:rPr>
        <w:t>szerinti első szakképesítését szerzi iskolarendszerben.”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2. § (2) bekezdése helyébe a következő rendelkezés lép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„</w:t>
      </w:r>
      <w:r>
        <w:rPr>
          <w:rFonts w:cs="Arial" w:ascii="Arial" w:hAnsi="Arial"/>
        </w:rPr>
        <w:t>(2)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A rendelet hatálya ösztöndíj vonatkozásában arra a hévízi lakóhellyel rendelkező tanulóra terjed ki, aki középfokú oktatási intézmény nappali tagozatán tanulmányait iskolarendszeren belül végzi, vagy a Szakmajegyzék illetve Szakgimnáziumban oktatható szakképesítések</w:t>
      </w:r>
      <w:r>
        <w:rPr/>
        <w:t xml:space="preserve">  </w:t>
      </w:r>
      <w:r>
        <w:rPr>
          <w:rFonts w:cs="Arial" w:ascii="Arial" w:hAnsi="Arial"/>
        </w:rPr>
        <w:t xml:space="preserve"> a szerinti első szakképesítését szerzi iskolarendszerben és tanulmányi kötelezettségének adott félévben eleget tett.”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color w:val="0070C0"/>
        </w:rPr>
        <w:t xml:space="preserve">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 xml:space="preserve">3. § </w:t>
      </w:r>
      <w:r>
        <w:rPr>
          <w:rFonts w:cs="Arial" w:ascii="Arial" w:hAnsi="Arial"/>
          <w:lang w:eastAsia="en-US"/>
        </w:rPr>
        <w:t>Az Ör. 3. §-a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</w:rPr>
        <w:t>a következő (3) bekezdéssel egészül ki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3) Digitális oktatás vagy egyéb fenntartói döntés alapján elrendelt havi 10 tantermi oktatási napot meghaladó szünet esetén az útiköltség hozzájárulás időarányosan jár a tanuló írásbeli nyilatkozata alapján a tanteremben eltöltött napok arányában az alábbiak szerint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avi 10 napot meg nem haladó tanítási nap esetén az (1) bekezdésben meghatározott összeg 50%-a jár a tantermi oktatás havi arányában,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avi 10 napot meghaladó tantermi tanítási nap esetén a (1) bekezdésben meghatározott összeg jár.”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r. 6. § (2) bekezdése helyébe a következő rendelkezés lép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A támogatások összegét a Képviselő-testület által átruházott hatáskörben a polgármester állapítja meg. A döntés követő 5 napon belül azt egy összegben utalja át az ügyintézést végző Hévízi Polgármesteri Hivatal a támogatott részére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z Ör. 4. § (4) bekezdése hatályát veszti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z Ör. 1. melléklete az 1. melléklet szerint módo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  <w:b/>
        </w:rPr>
        <w:t xml:space="preserve">7. § </w:t>
      </w:r>
      <w:r>
        <w:rPr>
          <w:rFonts w:cs="Arial" w:ascii="Arial" w:hAnsi="Arial"/>
        </w:rPr>
        <w:t>Ez a rendelet 2021. február 1-jé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  <w:i/>
          <w:color w:val="0070C0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  <w:iCs/>
          <w:u w:val="single"/>
        </w:rPr>
        <w:t>1. melléklet a …./2020. (       ) önkormányzati rendelethez</w:t>
      </w:r>
    </w:p>
    <w:p>
      <w:pPr>
        <w:pStyle w:val="Default"/>
        <w:jc w:val="right"/>
        <w:rPr/>
      </w:pPr>
      <w:r>
        <w:rPr>
          <w:sz w:val="22"/>
          <w:szCs w:val="22"/>
          <w:u w:val="single"/>
        </w:rPr>
        <w:t>1. melléklet a 44/2015. (XI. 27.</w:t>
      </w:r>
      <w:r>
        <w:rPr>
          <w:bCs/>
          <w:sz w:val="22"/>
          <w:szCs w:val="22"/>
          <w:u w:val="single"/>
        </w:rPr>
        <w:t xml:space="preserve">) </w:t>
      </w:r>
      <w:r>
        <w:rPr>
          <w:sz w:val="22"/>
          <w:szCs w:val="22"/>
          <w:u w:val="single"/>
        </w:rPr>
        <w:t xml:space="preserve">önkormányzati rendelethez </w:t>
      </w:r>
    </w:p>
    <w:p>
      <w:pPr>
        <w:pStyle w:val="Default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HAZAVÁR ÖNKORMÁNYZATI ÚTIKÖLTSÉG HOZZÁJÁRULÁS ÉS ÖSZTÖNDÍJPÁLYÁZAT TÁMOGATÁS PÁLYÁZATI ŰRLA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………/……….  TANÉV …. FÉLÉVÉRE VONATKOZÓ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eadási határidő: ……..…….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Listaszerbekezds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ÉVÍZ HAZAVÁR ÖNKORMÁNYZATI ÚTIKÖLTSÉG HOZZÁJÁRULÁS KÉRELMEZÉSE</w:t>
      </w:r>
    </w:p>
    <w:p>
      <w:pPr>
        <w:pStyle w:val="Listaszerbekezds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80"/>
        <w:gridCol w:w="477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érelmező tanuló nev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zületési helye, idej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yja leánykori nev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özépfokú oktatási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intézmény neve és címe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 tanuló állandó lakóhelye: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,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rtózkodási cím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lefonszáma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ankszámlaszám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Listaszerbekezds1"/>
        <w:spacing w:lineRule="auto" w:line="240" w:before="0" w:after="0"/>
        <w:ind w:left="0" w:hanging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satolandó dokumentumok:</w:t>
      </w:r>
    </w:p>
    <w:p>
      <w:pPr>
        <w:pStyle w:val="Listaszerbekezds1"/>
        <w:numPr>
          <w:ilvl w:val="0"/>
          <w:numId w:val="6"/>
        </w:numPr>
        <w:spacing w:lineRule="auto" w:line="240" w:before="0" w:after="0"/>
        <w:ind w:left="440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anuló intézménye által kiállított iskolalátogatási igazolást</w:t>
      </w:r>
    </w:p>
    <w:p>
      <w:pPr>
        <w:pStyle w:val="Listaszerbekezds1"/>
        <w:numPr>
          <w:ilvl w:val="0"/>
          <w:numId w:val="6"/>
        </w:numPr>
        <w:spacing w:lineRule="auto" w:line="240" w:before="0" w:after="0"/>
        <w:ind w:left="440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nulói nyilatkozat</w:t>
      </w:r>
      <w:r>
        <w:rPr>
          <w:rFonts w:cs="Arial" w:ascii="Arial" w:hAnsi="Arial"/>
        </w:rPr>
        <w:t xml:space="preserve"> digitális oktatás vagy egyéb fenntartói döntés alapján elrendelt havi szünet  esetén tantermi napok számáról havi bontásban</w:t>
      </w:r>
    </w:p>
    <w:p>
      <w:pPr>
        <w:pStyle w:val="Listaszerbekezds1"/>
        <w:numPr>
          <w:ilvl w:val="0"/>
          <w:numId w:val="6"/>
        </w:numPr>
        <w:spacing w:lineRule="auto" w:line="240" w:before="0" w:after="0"/>
        <w:ind w:left="440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anuló érvényes diákigazolványának másolatát</w:t>
      </w:r>
    </w:p>
    <w:p>
      <w:pPr>
        <w:pStyle w:val="Listaszerbekezds1"/>
        <w:numPr>
          <w:ilvl w:val="0"/>
          <w:numId w:val="6"/>
        </w:numPr>
        <w:spacing w:lineRule="auto" w:line="240" w:before="0" w:after="0"/>
        <w:ind w:left="440" w:hanging="33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z adott félév lezárását tanúsító középiskolai bizonyítvány eredeti példányát a Hivatalban be kell mutatni, melyről fénymásolat készül </w:t>
      </w:r>
    </w:p>
    <w:p>
      <w:pPr>
        <w:pStyle w:val="Listaszerbekezds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Listaszerbekezds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ÉVÍZ HAZAVÁR ÖNKORMÁNYZATI ÖSZTÖNDÍJ</w:t>
      </w:r>
    </w:p>
    <w:p>
      <w:pPr>
        <w:pStyle w:val="Listaszerbekezds1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80"/>
        <w:gridCol w:w="477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elmező tanuló nev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helye, idej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ja leánykori nev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épfokú oktatási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intézmény neve és cím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anuló állandó lakóhely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ÉVÍZ,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ózkodási címe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a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számlaszám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anuló tanulmányi átlaga: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képesítés típusa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Listaszerbekezds1"/>
        <w:spacing w:lineRule="auto" w:line="240" w:before="0" w:after="0"/>
        <w:ind w:left="0" w:hanging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Listaszerbekezds1"/>
        <w:spacing w:lineRule="auto" w:line="240" w:before="0" w:after="0"/>
        <w:ind w:left="0" w:hanging="0"/>
        <w:contextualSpacing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satolandó dokumentumok:</w:t>
      </w:r>
    </w:p>
    <w:p>
      <w:pPr>
        <w:pStyle w:val="Listaszerbekezds1"/>
        <w:numPr>
          <w:ilvl w:val="0"/>
          <w:numId w:val="6"/>
        </w:numPr>
        <w:spacing w:lineRule="auto" w:line="240" w:before="0" w:after="0"/>
        <w:ind w:left="440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anuló intézménye által kiállított iskolalátogatási igazolást</w:t>
      </w:r>
    </w:p>
    <w:p>
      <w:pPr>
        <w:pStyle w:val="Listaszerbekezds1"/>
        <w:numPr>
          <w:ilvl w:val="0"/>
          <w:numId w:val="6"/>
        </w:numPr>
        <w:spacing w:lineRule="auto" w:line="240" w:before="0" w:after="0"/>
        <w:ind w:left="440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anuló érvényes diákigazolványának másolatát</w:t>
      </w:r>
    </w:p>
    <w:p>
      <w:pPr>
        <w:pStyle w:val="Listaszerbekezds1"/>
        <w:numPr>
          <w:ilvl w:val="0"/>
          <w:numId w:val="6"/>
        </w:numPr>
        <w:spacing w:lineRule="auto" w:line="240" w:before="0" w:after="0"/>
        <w:ind w:left="440" w:hanging="33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z adott félév lezárását tanúsító középiskolai bizonyítvány eredeti példányát a Hivatalban be kell mutatni, melyről fénymásolat készül </w:t>
      </w:r>
    </w:p>
    <w:p>
      <w:pPr>
        <w:pStyle w:val="Listaszerbekezds1"/>
        <w:spacing w:lineRule="auto" w:line="240" w:before="0" w:after="0"/>
        <w:ind w:left="44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1"/>
        <w:spacing w:lineRule="auto" w:line="240" w:before="0" w:after="0"/>
        <w:ind w:left="-11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, 20….…………………………                </w:t>
        <w:tab/>
        <w:t xml:space="preserve">                  ……………………………………….</w:t>
      </w:r>
    </w:p>
    <w:p>
      <w:pPr>
        <w:pStyle w:val="Listaszerbekezds1"/>
        <w:spacing w:lineRule="auto" w:line="240" w:before="0" w:after="0"/>
        <w:ind w:left="-110" w:hanging="0"/>
        <w:contextualSpacing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 </w:t>
        <w:tab/>
        <w:tab/>
        <w:tab/>
        <w:t xml:space="preserve">        </w:t>
        <w:tab/>
        <w:tab/>
        <w:tab/>
        <w:t>aláírás</w:t>
      </w:r>
      <w:r>
        <w:br w:type="page"/>
      </w:r>
    </w:p>
    <w:p>
      <w:pPr>
        <w:pStyle w:val="Listaszerbekezds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240" w:after="240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>A rendelet-tervezet címe</w:t>
      </w:r>
      <w:r>
        <w:rPr>
          <w:rFonts w:eastAsia="Times New Roman" w:cs="Arial" w:ascii="Arial" w:hAnsi="Arial"/>
          <w:color w:val="000000"/>
          <w:lang w:eastAsia="hu-HU"/>
        </w:rPr>
        <w:t xml:space="preserve">: </w:t>
      </w:r>
      <w:r>
        <w:rPr>
          <w:rFonts w:cs="Arial" w:ascii="Arial" w:hAnsi="Arial"/>
          <w:bCs/>
        </w:rPr>
        <w:t>Hévíz Hazavár Önkormányzati útiköltség hozzájárulás és ösztöndíj elbírálásának helyi szabályozásáról szóló 44/2015. (X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Társadalmi-gazdasági hatása: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</w:rPr>
        <w:t xml:space="preserve">A rendelet-tervezetnek társadalmi hatása nincs. </w:t>
      </w:r>
    </w:p>
    <w:p>
      <w:pPr>
        <w:pStyle w:val="Normal"/>
        <w:keepNext w:val="true"/>
        <w:widowControl w:val="false"/>
        <w:spacing w:lineRule="auto" w:line="240" w:before="24" w:after="0"/>
        <w:ind w:right="1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Költségvetési hatása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A 2021. évi költségvetésben tervezendő ösztöndíj ellátásokra fordítandó összeget nem növel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Környezeti, egészségi hatása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 xml:space="preserve">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dminisztratív terheket befolyásoló hatása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lang w:eastAsia="hu-HU"/>
        </w:rPr>
      </w:pPr>
      <w:r>
        <w:rPr>
          <w:rFonts w:eastAsia="Times New Roman" w:cs="Arial" w:ascii="Arial" w:hAnsi="Arial"/>
          <w:b/>
          <w:color w:val="0000FF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Egyéb hatása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A rendelet megalkotásának szükségessége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A hatályos jogszabályi környezetnek való megfelelés, továbbá a rendeletben nem került meghatározásara a digitális oktatás esetén az útiköltség mértékének szabályoz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rendelet megalkotása elmaradása esetén várható következmények</w:t>
      </w:r>
      <w:r>
        <w:rPr>
          <w:rFonts w:eastAsia="Times New Roman" w:cs="Arial" w:ascii="Arial" w:hAnsi="Arial"/>
          <w:lang w:eastAsia="hu-HU"/>
        </w:rPr>
        <w:t>:</w:t>
      </w:r>
      <w:r>
        <w:rPr>
          <w:rFonts w:cs="Arial" w:ascii="Arial" w:hAnsi="Arial"/>
        </w:rPr>
        <w:t xml:space="preserve"> A fenti szabályozás hatályban tartása jogellenes lenne, melyre a Zala Megyei Kormányhivatal törvényességi észrevételt t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rendelet alkalmazásához szükséges feltételek</w:t>
      </w:r>
      <w:r>
        <w:rPr>
          <w:rFonts w:eastAsia="Times New Roman" w:cs="Arial" w:ascii="Arial" w:hAnsi="Arial"/>
          <w:lang w:eastAsia="hu-HU"/>
        </w:rPr>
        <w:t>: biztosította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személyi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szervezeti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árgyi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énzügyi</w:t>
      </w:r>
      <w:r>
        <w:rPr>
          <w:rFonts w:eastAsia="Times New Roman" w:cs="Arial" w:ascii="Arial" w:hAnsi="Arial"/>
          <w:lang w:eastAsia="hu-HU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085"/>
        <w:gridCol w:w="2153"/>
        <w:gridCol w:w="2319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ósági osztályvezető/előterjesztés készítőj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79-1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79-1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Wingding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Pkiemelt">
    <w:name w:val="p-kieme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8:00Z</dcterms:created>
  <dc:creator>T-Cont Kft</dc:creator>
  <dc:description/>
  <cp:keywords/>
  <dc:language>en-US</dc:language>
  <cp:lastModifiedBy>Lajkó Erzsébet Márta</cp:lastModifiedBy>
  <cp:lastPrinted>2021-01-20T15:27:00Z</cp:lastPrinted>
  <dcterms:modified xsi:type="dcterms:W3CDTF">2021-01-21T13:06:00Z</dcterms:modified>
  <cp:revision>4</cp:revision>
  <dc:subject/>
  <dc:title/>
</cp:coreProperties>
</file>